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_________ /Курбанова А.К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КОНФЛИКТНОЙ КОМИССИИ </w:t>
        <w:br/>
        <w:t xml:space="preserve">ПО ВОПРОСАМ РАЗРЕШЕНИЯ СПОР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ЖДУ УЧАСТНИКАМИ ОБРАЗОВАТЕЛЬНОГО ПРОЦЕСС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ная комиссия муниципального  общеобразовательного учреждения создается временно, на определенный срок, для решения спорных вопросов, относящихся к образовательному процессу, те</w:t>
        <w:softHyphen/>
        <w:t>кущему контролю знаний, порядку проведения промежу</w:t>
        <w:softHyphen/>
        <w:t>точной аттестации обучающихся и итоговой (государ</w:t>
        <w:softHyphen/>
        <w:t>ственной) аттестации выпускни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ная комиссия назначается решением сове</w:t>
        <w:softHyphen/>
        <w:t>та образовательного учреждения для рассмотрения кон</w:t>
        <w:softHyphen/>
        <w:t>фликтной ситуации между участниками образователь</w:t>
        <w:softHyphen/>
        <w:t>ного процесса и на период экзаменов; число членов ко</w:t>
        <w:softHyphen/>
        <w:t>миссии нечетное, но не менее трех; председатель комис</w:t>
        <w:softHyphen/>
        <w:t>сии назначается директором из членов руководства об</w:t>
        <w:softHyphen/>
        <w:t>щеобразовательного учреждения или председателей со</w:t>
        <w:softHyphen/>
        <w:t>ответствующего методического объединения учителей-предметник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Конфликтная комиссия в своей деятельности руковод</w:t>
        <w:softHyphen/>
        <w:t>ствуется Законом Российской Федерации «Об образова</w:t>
        <w:softHyphen/>
        <w:t>нии», типовым положением о данном типе образователь</w:t>
        <w:softHyphen/>
        <w:t>ного учреждения, уставом и локальными актами образо</w:t>
        <w:softHyphen/>
        <w:t>вательного учреждения, государственными образователь</w:t>
        <w:softHyphen/>
        <w:t>ными стандартами, установленными критериями оценки освоения образовательных програм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ДАЧИ И ФУНКЦИИ  КОНФЛИКТНОЙ КОМИСС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конфликтной комиссии является разрешение конфликтной ситуации между участниками образовательного процесса путем доказательного разъяс</w:t>
        <w:softHyphen/>
        <w:t>нения принятия оптимального варианта решения в каж</w:t>
        <w:softHyphen/>
        <w:t>дом конкретном случа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омиссия рассматривает вопросы организации обуче</w:t>
        <w:softHyphen/>
        <w:t>ния по индивидуальному плану, программ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разрешение конфликтной ситуации, связанной с введением зачетной системы оценки зна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ов об объективности оцен</w:t>
        <w:softHyphen/>
        <w:t>ки знаний по учебному предмету во время текущего учеб</w:t>
        <w:softHyphen/>
        <w:t>ного года, учебной четверти (триместра, полугодия), во время промежуточной или итоговой аттестации, устных выпускных экзаменов (для разрешения конфликтных ситуаций на письменных выпускных экзаменах создает</w:t>
        <w:softHyphen/>
        <w:t>ся апелляционная комиссия при муниципальном или об</w:t>
        <w:softHyphen/>
        <w:t>ластном органе управления образованием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отдельных вопросов конфликтная комис</w:t>
        <w:softHyphen/>
        <w:t>сия обращается за получением достоверной информации к участникам конфлик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Для получения правомерного решения комиссия ис</w:t>
        <w:softHyphen/>
        <w:t>пользует различные нормативные правовые документы, информационную и справочную литературу, обращается к специалистам, в компетенции которых находится рас</w:t>
        <w:softHyphen/>
        <w:t>сматриваемый вопрос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АВА ЧЛЕНОВ КОНФЛИКТНОЙ КОМИСС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фликтная комиссия имеет право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к рассмотрению заявления любого участ</w:t>
        <w:softHyphen/>
        <w:t>ника образовательного процесса при несогласии с реше</w:t>
        <w:softHyphen/>
        <w:t>нием или действием руководителя, учителя, классного руководителя, воспитателя, обучающегос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ь решение по каждому спорному вопросу, от</w:t>
        <w:softHyphen/>
        <w:t>носящемуся к ее компетенции (обжалование принятого решения возможно в муниципальном отделе управления образованием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метную комиссию для решения вопроса об объективности выставления отметки за знания обучающегося (решение принимается в течение трех дней с момента поступления заявления, если срок ответа не оговорен дополнительно заявителем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шивать дополнительную документацию, ма</w:t>
        <w:softHyphen/>
        <w:t>териалы для проведения самостоятельного изучения воп</w:t>
        <w:softHyphen/>
        <w:t>ро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приостанавливать или отменять ра</w:t>
        <w:softHyphen/>
        <w:t>нее принятое решение на основании проведенного изуче</w:t>
        <w:softHyphen/>
        <w:t>ния при согласии конфликтующих сторон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рекомендовать изменения в локальных актах обра</w:t>
        <w:softHyphen/>
        <w:t>зовательного учреждения с целью демократизации основ управления или расширения прав обучающихс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IV. ОБЯЗАННОСТИ ЧЛЕНОВ КОНФЛИКТНОЙ КОМИСС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лены конфликтной комиссии обязан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овать на всех заседаниях комисс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активное участие в рассмотрении подан</w:t>
        <w:softHyphen/>
        <w:t>ных заявлений в устной или письменной форм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решение по заявленному вопросу откры</w:t>
        <w:softHyphen/>
        <w:t>тым голосованием (решение считается принятым, если за него проголосовало большинство членов комиссии при присутствии не менее двух третей ее членов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своевременно решение, если не оговоре</w:t>
        <w:softHyphen/>
        <w:t>ны дополнительные сроки рассмотрения заяв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давать обоснованный ответ заявителю в устной или письменной форме в соответствии с пожеланием заявителя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V. ОРГАНИЗАЦИЯ ДЕЯТЕЛЬНОСТИ КОНФЛИКТНОЙ КОМИ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конфликтной комиссии оформляются про</w:t>
        <w:softHyphen/>
        <w:t>токо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членов комиссии и назначение ее предсе</w:t>
        <w:softHyphen/>
        <w:t>дателя оформляются приказом по общеобразовательно</w:t>
        <w:softHyphen/>
        <w:t>му учрежд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отоколы заседаний конфликтной комиссии сдают</w:t>
        <w:softHyphen/>
        <w:t>ся вместе с отчетом за учебный год совету образовательного учреждения и хранятся в документах совета три года.</w:t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58:00Z</dcterms:created>
  <dc:creator>Учитель</dc:creator>
  <dc:description/>
  <cp:keywords/>
  <dc:language>en-US</dc:language>
  <cp:lastModifiedBy>Алжанат</cp:lastModifiedBy>
  <cp:lastPrinted>2014-11-07T22:56:00Z</cp:lastPrinted>
  <dcterms:modified xsi:type="dcterms:W3CDTF">2016-04-11T07:23:00Z</dcterms:modified>
  <cp:revision>4</cp:revision>
  <dc:subject/>
  <dc:title/>
</cp:coreProperties>
</file>